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Vodárenský svazek “Bítešsko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IČ: 49 45 81 9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16 - návr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ě zákona 250/2000Sb., o rozpočtových pravidlech územních rozpočtů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>ve znění platný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Obsah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Rozpočet roku 2016 – výsledek k 31.12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2. Výkaz pro hodnocení plnění rozpoč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FIN 2-12 M sestavený k 31.12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3. Zpráva o výsledku přezkoumání hospodař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  <w:t xml:space="preserve">Na základě zákona č. 250/2000 Sb., o rozpočtových pravidlech územních rozpočtů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6"/>
          <w:szCs w:val="26"/>
          <w:lang w:val="cs-CZ" w:eastAsia="cs-CZ"/>
        </w:rPr>
        <w:t>zveřejňuje Vodárenský svazek "Bítešsko" návrh na závěrečný účet za rok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ab/>
        <w:t xml:space="preserve"> Návrh Závěrečného účtu svazku včetně všech příloh je k nahlédnutí v kanceláři Vodárenského svazku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“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Bítešsko“, </w:t>
      </w:r>
      <w:r>
        <w:rPr>
          <w:rFonts w:cs="Arial" w:ascii="Arial" w:hAnsi="Arial"/>
          <w:sz w:val="20"/>
          <w:szCs w:val="20"/>
        </w:rPr>
        <w:t xml:space="preserve">náměstí  Na Městečku 72, Veverská Bítýška, v úředních hodinách. 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Připomínky k návrhu Závěrečnému účtu mohou být uplatněny buď písemně ve lhůtě do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29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.6.2017</w:t>
      </w:r>
      <w:r>
        <w:rPr>
          <w:rFonts w:cs="Arial" w:ascii="Arial" w:hAnsi="Arial"/>
          <w:sz w:val="20"/>
          <w:szCs w:val="20"/>
        </w:rPr>
        <w:t xml:space="preserve">, nebo ústně, 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nejpozději však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průběhu projednávání závěrečného účtu valnou hromadou dne 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</w:rPr>
        <w:t>29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.6.2017</w:t>
      </w: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shd w:fill="auto" w:val="clear"/>
        </w:rPr>
        <w:t>.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FF0000"/>
          <w:sz w:val="20"/>
          <w:szCs w:val="20"/>
          <w:u w:val="none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1. Rozpočet roku 2016 – výsledek k 31.12.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ý výhled:  Schválen valnou hromadou 18.12.2013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provizorium:  Do schválení rozpočtu pro rok 2016 se hospodaření svazku řídilo rozpočtovým provizoriem, schváleným valnou hromadou dne 29.12.201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et pro rok 2016: Schválen valnou hromadou dne 11.4.2016.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V průběhu roku byla provedena 2 rozpočtová opatření, kterými přesunuty rozpočtové prostředky mezi schválenými ukazateli. Celkový objem rozpočtu zůstal zachován. O rozpočtových opatřeních je vedena evidence dle § 16, zákona č.250/2000 Sb., O rozpočtových pravidlech územních rozpočtů.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90"/>
        <w:gridCol w:w="1710"/>
        <w:gridCol w:w="1380"/>
        <w:gridCol w:w="920"/>
      </w:tblGrid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sledek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řída 1 – Daňové příjmy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2 – Nedaň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3 77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6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3 – Kapitál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4 – Přijaté transfe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jmy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3 77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6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slede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5 – Běžn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4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6 298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0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6 – Kapitálov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958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je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7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73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8 256,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cování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řída 8 – Financování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6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6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55 514,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28,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47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47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23 77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,6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97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973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768 256,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,4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příjmů a výdaj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655 514,4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Oper. peněž.účtů org.nemaj.char.příjmů a výdajů vl.se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868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01.01.201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cs-CZ" w:eastAsia="zh-CN" w:bidi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326 018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31.12.201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cs-CZ" w:eastAsia="zh-CN" w:bidi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991 40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Oblast financování v rozpočtu zahrnuje zapojení finančních prostředků zůstatku na účtu k 31.12.2015 a hodnotu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z přenesené daňové povinnosti DPH k 31.12.2015. 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Údaje o plnění rozpočtu příjmů a výdajů v plném členění podle rozpočtové skladby jsou uvedeny ve Výkazu pro hodnocení plnění rozpočtu ÚSC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h-CN" w:bidi="ar-SA"/>
        </w:rPr>
        <w:t>Fin 2-12 M</w:t>
      </w:r>
      <w:r>
        <w:rPr>
          <w:rFonts w:eastAsia="Times New Roman" w:cs="Arial" w:ascii="Arial" w:hAnsi="Arial"/>
          <w:b w:val="false"/>
          <w:color w:val="auto"/>
          <w:sz w:val="20"/>
          <w:szCs w:val="20"/>
          <w:lang w:val="cs-CZ" w:eastAsia="zh-CN" w:bidi="ar-SA"/>
        </w:rPr>
        <w:t>, který je součástí závěrečného účtu.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y: FIN 2-12 M - Výkaz pro hodnocení plnění rozpočtu územních samosprávných celků, dobrovolných svazků 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bcí a regionálních rad,  sestavený k 31.12.2016 v plném členění dle dle rozpočtové skladby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Hospodaření s majetkem.</w:t>
      </w:r>
    </w:p>
    <w:p>
      <w:pPr>
        <w:pStyle w:val="Normal"/>
        <w:tabs>
          <w:tab w:val="clear" w:pos="720"/>
          <w:tab w:val="left" w:pos="2415" w:leader="none"/>
        </w:tabs>
        <w:rPr>
          <w:sz w:val="6"/>
          <w:szCs w:val="6"/>
        </w:rPr>
      </w:pPr>
      <w:r>
        <w:rPr>
          <w:rFonts w:cs="Arial" w:ascii="Arial" w:hAnsi="Arial"/>
          <w:sz w:val="20"/>
          <w:szCs w:val="20"/>
        </w:rPr>
        <w:t xml:space="preserve">V souladu 563/1991 Sb., o účetnictví ve znění pozdějších předpisů, vyhláškou č.270/2010 Sb., o inventarizaci majetku a závazků,  byla na základě plánu inventur pro rok 2016 provedena inventarizace majetku a závazků podle stavu ke dni 31.12.2016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Souhrn stavu, přírůstku a úbytku dlouhodobého majetku</w:t>
      </w:r>
    </w:p>
    <w:tbl>
      <w:tblPr>
        <w:tblW w:w="1123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368"/>
        <w:gridCol w:w="1350"/>
        <w:gridCol w:w="1215"/>
        <w:gridCol w:w="1254"/>
        <w:gridCol w:w="1425"/>
        <w:gridCol w:w="1266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očáteč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stav k 1.1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ečný stav k 31.1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oprávek K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odnota netto Kč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18   Drobný dlouhodobý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nehmotný majete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1   Stavby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819,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9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11,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964,29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2   Samostatné movité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věci a soubory mov. věcí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25,2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00,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125,2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130,2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995,07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8   Drobný dlouhodob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hmotný majete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125,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6 265,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6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24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24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 31.12.2016 nemá ú.j. podaný návrh na vklad do katastru nemovitostí, ke kterému nepřišla k datu závěrky doložka </w:t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 zápisu.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Lesní pozemky s lesním porostem účetní jednotka nevlastní.</w:t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Majetek vedený v podrozvahové evidenci k 31.12.2016:</w:t>
      </w:r>
    </w:p>
    <w:tbl>
      <w:tblPr>
        <w:tblW w:w="1107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0"/>
        <w:gridCol w:w="8205"/>
        <w:gridCol w:w="163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Ú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nehmotný majetek (vlastní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 921,7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hmotný majetek (vlastní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48 774,1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 (svěřený majetek – městys Veverská Bítýška + Obec Chudčice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596 850,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é mov.věci a soub.mo.věcí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svěřený majetek – m.Veverská Bítýška +obec Chudčic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44 602,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ouhodobý hmotný majetek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 7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3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1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 949 307,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53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  <w:u w:val="single"/>
        </w:rPr>
        <w:t>Doplňující ukazatele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é ukazatele rozvahy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9"/>
        <w:gridCol w:w="1682"/>
        <w:gridCol w:w="1930"/>
        <w:gridCol w:w="1670"/>
        <w:gridCol w:w="43"/>
        <w:gridCol w:w="25"/>
        <w:gridCol w:w="73"/>
      </w:tblGrid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e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á aktiva – dlouhodobý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6 117,04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9 157,68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 959,3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záso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337,12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337,12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é pohledávk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0 425,47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338,7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0 086,7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ý finanční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4 151,07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4 151,0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 celkem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98 030,70Kč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 559 496,38K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5 938 534,32Kč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ění účetní jednotky a upravující polož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 140,1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běžného účetního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 277,00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cházejících účetních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349 792,2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az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324,9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 celkem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38 534,32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ybrané ukazatele výkazu zisku a ztrát.</w:t>
      </w:r>
    </w:p>
    <w:tbl>
      <w:tblPr>
        <w:tblW w:w="82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522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celkem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2 235,40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činností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7 186,33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výnos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07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celkem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8 512,40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 zdaněním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86 728,95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o zdanění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96 277,00Kč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single"/>
        </w:rPr>
        <w:t>3. Hospodaření příspěvkových organizací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Účetní jednotka nemá PO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/>
          <w:sz w:val="6"/>
          <w:szCs w:val="6"/>
          <w:u w:val="non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. Vyúčtování finančních vztahů ke státnímu rozpočtu a ostatním rozpočtům územní úrovně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Vodárenský svazek "Bítešsko" nepřijal v roce 2016 s dotační prostředky a transfer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Úvěry a půjčky.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Účetní jednotka nemá sjednaný úvěr ani leasingovou smlouvu, ani jinému subjektu půjčku neposkytla. Nepřijala ani neposkytla žádné záruk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Přezkoumání hospodař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zkoumání hospodaření bylo provedeno v souladu se zákonem 420/2004 Sb., o přezkoumávání hospodaření územních samosprávných celků a dobrovolných svazků obcí  ve znění pozdějších předpisů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ezkoumání hospodaření za rok 2016 proběhlo 31.5.-1.6.2017.  Zpráva o výsledku přezkoumání je součástí závěrečného úč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věr přezkoumání hospodaření podle  420/2004 Sb., o přezkoumávání hospodaření územních samosprávných celků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a dobrovolných svazků obcí, ve znění pozdějších předpisů – výrok auditora: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Při přezkoumání hospodaření  dobrovolného svazku za rok 2016 jsme nezjistili žádné chyby a nedostatky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Nebyla zjištěna ani rizika, která mohou mít negativní dopad na hospodaření svazku v budoucnosti.</w:t>
        <w:tab/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FF0000"/>
          <w:sz w:val="16"/>
          <w:szCs w:val="16"/>
          <w:lang w:val="cs-CZ" w:eastAsia="zh-CN" w:bidi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íloha: Zpráva o výsledku přezkoumání hospodaření a za období od 1.1.2016 do 31.12.2016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Seznam přílo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ýkaz pro hodnocení plnění rozpočtu  FIN 2-12 M sestavený k 31.12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práva o výsledku přezkoumání hospodaření 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 Závěrečného účtu svazku včetně všech příloh je k nahlédnutí v kanceláři Vodárenského svazku  “Bítešsko“,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městí  Na Městečku 72, Veverská Bítýška v úředních hodinách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omínky k Závěrečnému účtu mohou být uplatněny buď písemně ve lhůtě do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29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.6.2017</w:t>
      </w:r>
      <w:r>
        <w:rPr>
          <w:rFonts w:cs="Arial" w:ascii="Arial" w:hAnsi="Arial"/>
          <w:sz w:val="20"/>
          <w:szCs w:val="20"/>
        </w:rPr>
        <w:t>, nebo ústně, nejpozději však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 průběhu projednávání závěrečného účtu valnou hromadou dne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2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.6.2017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věšeno: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Pavel Novotný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ňato: </w:t>
        <w:tab/>
        <w:tab/>
        <w:tab/>
        <w:tab/>
        <w:tab/>
        <w:tab/>
        <w:tab/>
        <w:tab/>
        <w:tab/>
        <w:t xml:space="preserve">                       předseda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567" w:right="567" w:gutter="0" w:header="0" w:top="45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05:00Z</dcterms:created>
  <dc:creator>Marie Kurdíková</dc:creator>
  <dc:description/>
  <dc:language>en-US</dc:language>
  <cp:lastModifiedBy>Marie Kurdikova</cp:lastModifiedBy>
  <cp:lastPrinted>2017-06-05T11:02:00Z</cp:lastPrinted>
  <dcterms:modified xsi:type="dcterms:W3CDTF">2013-09-24T06:35:00Z</dcterms:modified>
  <cp:revision>99</cp:revision>
  <dc:subject/>
  <dc:title>Vodárenský svazek “Bítešsko“, IČ: 49 45 81 91</dc:title>
</cp:coreProperties>
</file>